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6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muscular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muscular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muscular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muscular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usculoskeletal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12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usculoskeletal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12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juries to the muscular system and j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      10.4.12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juries to the muscular system and j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      10.4.12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822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the muscular and skeletal systems work together during mov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origin and insertion of major mus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3 different types of joints according to the amount of movement they al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6 different types of synovial joints according to their structure and fun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6.9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the muscular and skeletal systems work together during mov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origin and insertion of major mus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3 different types of joints according to the amount of movement they al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6 different types of synovial joints according to their structure and 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injuries associated with the muscular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injuries associated with j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prevention strategies and treatment for injuries to the muscular system and j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injuries associated with the muscular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injuries associated with j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prevention strategies and treatment for injuries to the muscular system and j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24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ligaments, origin, inser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joints- Fibrous, cartilaginous, and synov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synovial joints- ball and socket, hinge, saddle, ellipsoid, pivot, and gli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3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ligaments, origin, inser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joints- Fibrous, cartilaginous, and synov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synovial joints- ball and socket, hinge, saddle, ellipsoid, pivot, and gli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77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tendinitis, dislocation, separations, cartilage, shin splints, Osgood-shlatter syndrome, patellofemoral syndrome, spra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tendinitis, dislocation, separations, cartilage, shin splints, Osgood-shlatter syndrome, patellofemoral syndrome, spra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02E9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20:00Z</dcterms:created>
  <dc:creator>rydbomel</dc:creator>
  <dc:description/>
  <cp:keywords/>
  <dc:language>en-US</dc:language>
  <cp:lastModifiedBy>Joy Kuntz</cp:lastModifiedBy>
  <dcterms:modified xsi:type="dcterms:W3CDTF">2013-01-22T13:45:00Z</dcterms:modified>
  <cp:revision>7</cp:revision>
  <dc:subject/>
  <dc:title>TOPIC:</dc:title>
</cp:coreProperties>
</file>